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滨州学院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共建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教学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实验室管理暂行办法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共建教学实验室（以下简称共建实验室）是学校实验室建设的重要组成部分，其主要目的是利用社会资源，为学校人才培养服务。为加强共建实验室的建设与管理，充分发挥校企（地）共建实验室的作用，特制定本管理办法。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一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本管理办法适用于学校各系（院）（以下简称共建主体单位）与企事业单位、政府机构（以下简称共建单位）共建的教学实验室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二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合作建立共建实验室的企事业单位必须持有执业资格，有着良好业绩和可持续发展能力，具有较高合作诚信度。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三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实验室的基本条件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一）符合学校定位和发展需求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二）具有一定的技术、管理优势和先进的设备条件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三）具有持续提供先进技术及信息的能力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四）具有为人才培养服务的能力，能够为学生实践动手能力培养提供支持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四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不适宜建设的共建实验室范围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一）含有国家或行业协会明令禁止的设备、材料、工艺、技术的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二）单纯进行商业性经营的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三）占有的学校资源量与其人才培养效益明显不相一致的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四）其他不适合共建实验室的情况。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五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主体单位要在对共建单位的信誉与实力、为教学服务能力与水平等具体项目做详细考察的基础上，向教务处提交实验室共建申请，教务处组织论证、审批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六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实验室一般应命名为《滨州学院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-XX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YY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实验室》，其中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XX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代表共建单位名称，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YY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代表共建实验室名称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七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凡批准立项的共建实验室，均须签订共建合同（或协议），承担共建实验室的系（院）应按合同（或协议）规定负责日常管理工作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八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合同基本内容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实验室合同（或协议）一般应包含以下基本内容：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一）共建实验室名称和合作范围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二）合作目的和目标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（三）合作方式和合作具体内容（应包含为人才培养服务的方式、内容及学生受益面）；     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四）合作双方的权利和义务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五）共建主体单位提供资源（房屋资源、设备资源、人力资源等）的明细清单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六）共建单位投入方式和投入装备、技术的明细清单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七）基本设施配套和运行成本承担方和承担责任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八）有创收的共建实验室收入分配和财务管理方案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九）合作成果的产权归属及保密条款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十）合同终止条件及违约责任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九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合同期限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合同（或协议）期限原则上为三年。前一期合同完成后，可根据双方共同意愿续签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合同审定和签订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实验室合同（或协议）由系（院）负责拟定、教务处审核后报分管校长审定。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一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实验室合同（或协议）签署生效之后需将一份原件报教务处存档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二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教务处是学校共建实验室管理的职能部门，主要职责是：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一）落实国家有关实验室建设和管理的方针、政策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二）制定学校的有关规章制度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三）组织系（院）共建实验室建设，指导运行和管理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四）组织对共建实验室进行考核。</w:t>
      </w:r>
    </w:p>
    <w:p>
      <w:pPr>
        <w:pStyle w:val="Normal"/>
        <w:spacing w:lineRule="exact" w:line="460"/>
        <w:ind w:firstLine="548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三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系（院）是共建实验室建设的日常管理部门，负责共建实验室的建设与管理，主要职责是：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一）提出共建实验室建设计划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二）负责共建实验室建设的具体实施工作（包括计划实施、调整等）；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三）配备共建实验室的管理人员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四）负责共建实验室的教学任务安排，负责共建实验室的日常管理、档案管理与安全管理等工作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（五）制定共建实验室管理的规章制度。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四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承担共建实验室的系（院）和共建单位应严格遵守学校的有关规章制度，违者按学校有关规定进行处理。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五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共建实验室的各类档案文件资料，除双方约定之外，应按照我校实验室档案管理办法执行。</w:t>
      </w:r>
    </w:p>
    <w:p>
      <w:pPr>
        <w:pStyle w:val="Normal"/>
        <w:spacing w:lineRule="exact" w:line="460"/>
        <w:ind w:firstLine="551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六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本办法由教务处负责解释。</w:t>
      </w:r>
    </w:p>
    <w:p>
      <w:pPr>
        <w:pStyle w:val="Normal"/>
        <w:spacing w:lineRule="exact" w:line="460"/>
        <w:ind w:firstLine="551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十七、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本办法自公布之日起执行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27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23364"/>
      <w:u w:val="non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1:00Z</dcterms:created>
  <dc:creator>user</dc:creator>
  <dc:description/>
  <cp:keywords/>
  <dc:language>en-US</dc:language>
  <cp:lastModifiedBy>user</cp:lastModifiedBy>
  <cp:lastPrinted>2014-03-25T14:10:00Z</cp:lastPrinted>
  <dcterms:modified xsi:type="dcterms:W3CDTF">2014-08-27T02:06:00Z</dcterms:modified>
  <cp:revision>76</cp:revision>
  <dc:subject/>
  <dc:title>滨州学院共建教学实验室管理暂行办法</dc:title>
</cp:coreProperties>
</file>