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  <w:t>201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8</w:t>
      </w:r>
      <w:r>
        <w:rPr>
          <w:rFonts w:eastAsia="黑体" w:ascii="黑体" w:hAnsi="黑体"/>
          <w:b/>
          <w:sz w:val="36"/>
          <w:szCs w:val="36"/>
        </w:rPr>
        <w:t>-201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9</w:t>
      </w:r>
      <w:r>
        <w:rPr>
          <w:rFonts w:ascii="黑体" w:hAnsi="黑体" w:eastAsia="黑体"/>
          <w:b/>
          <w:sz w:val="36"/>
          <w:szCs w:val="36"/>
        </w:rPr>
        <w:t>学年第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一</w:t>
      </w:r>
      <w:r>
        <w:rPr>
          <w:rFonts w:ascii="黑体" w:hAnsi="黑体" w:eastAsia="黑体"/>
          <w:b/>
          <w:sz w:val="36"/>
          <w:szCs w:val="36"/>
        </w:rPr>
        <w:t>学期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                          </w:t>
      </w:r>
      <w:r>
        <w:rPr>
          <w:rFonts w:ascii="黑体" w:hAnsi="黑体" w:eastAsia="黑体"/>
          <w:b/>
          <w:sz w:val="36"/>
          <w:szCs w:val="36"/>
        </w:rPr>
        <w:t>实验中心（室）实验总课程表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填表时间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tbl>
      <w:tblPr>
        <w:tblW w:w="21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75"/>
        <w:gridCol w:w="1075"/>
        <w:gridCol w:w="2106"/>
        <w:gridCol w:w="1075"/>
        <w:gridCol w:w="2106"/>
        <w:gridCol w:w="1075"/>
        <w:gridCol w:w="2238"/>
        <w:gridCol w:w="1075"/>
        <w:gridCol w:w="2218"/>
        <w:gridCol w:w="1075"/>
        <w:gridCol w:w="2534"/>
        <w:gridCol w:w="1075"/>
        <w:gridCol w:w="2143"/>
      </w:tblGrid>
      <w:tr>
        <w:trPr>
          <w:trHeight w:val="300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星期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四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五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六</w:t>
            </w:r>
          </w:p>
        </w:tc>
      </w:tr>
      <w:tr>
        <w:trPr>
          <w:trHeight w:val="300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午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-4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胡永生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信号与系统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6-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2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通信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 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通信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102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iCs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.4.5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9:35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2:0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3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张成亮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数字电子技术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物教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3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赵娟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工与电子技术（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11,15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机械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2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高坤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  <w:r>
              <w:rPr>
                <w:iCs/>
                <w:sz w:val="20"/>
                <w:szCs w:val="20"/>
              </w:rPr>
              <w:t>电路实验（</w:t>
            </w:r>
            <w:r>
              <w:rPr>
                <w:iCs/>
                <w:sz w:val="20"/>
                <w:szCs w:val="20"/>
              </w:rPr>
              <w:t>B</w:t>
            </w:r>
            <w:r>
              <w:rPr>
                <w:iCs/>
                <w:sz w:val="20"/>
                <w:szCs w:val="20"/>
              </w:rPr>
              <w:t>）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5-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 /09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李思光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数字电子技术实验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 xml:space="preserve">/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,6,8,10,12,14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 xml:space="preserve">/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王树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/3,5,7,9,11,13,15,17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交通运输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 xml:space="preserve">4-418   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薛华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技术仿真与设计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 /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 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 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 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4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郑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30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赵娟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工与电子技术（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机械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丁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,5,7,9,11,13,15,17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赵娟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工与电子技术（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 xml:space="preserve">/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1,15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机械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贾荣丛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信号与系统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5,7,9,11,13,15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414</w:t>
            </w:r>
          </w:p>
          <w:p>
            <w:pPr>
              <w:pStyle w:val="Normal"/>
              <w:widowControl/>
              <w:ind w:firstLine="180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张成亮 姚延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工艺实验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 07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-401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李爱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高频电子电路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-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通信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31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王彩凤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电子设计自动化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3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赵娟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工与电子技术（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0,14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机械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赵娟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工与电子技术（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7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机械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王安全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路实验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交通运输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郑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-4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胡春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信号与系统实验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4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张芳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30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赵娟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工与电子技术（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机械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李志远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DSP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应用技术实验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 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 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 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 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王树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/3,5,7,9,11,13,15,17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交通运输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张成亮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数字电子技术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通信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4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郑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4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张芳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4,6,8,10,12,14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郑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单片机原理及应用实验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1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王彩凤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设计自动化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丁宁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电磁场与电磁波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9-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101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4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 xml:space="preserve">张成亮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姚延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工艺实验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 09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跨校电子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-4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胡春华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信号与系统实验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张芳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2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冯伟伟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路分析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通信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-4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贾荣丛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信号与系统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-4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胡春华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信号与系统实验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张成亮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测量与仪器实验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-41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薛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技术仿真与设计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-41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王俊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信息论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9,11,13,15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 07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-4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贾荣丛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信号与系统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-41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薛华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技术仿真与设计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1180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下午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6.7.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:10</w:t>
            </w:r>
          </w:p>
          <w:p>
            <w:pPr>
              <w:pStyle w:val="Normal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: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4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李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31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王彩凤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电子设计自动化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1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王彩凤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设计自动化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王安全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路实验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物理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张鑫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电磁场与电磁波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9-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118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3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李志远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DSP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应用技术实验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-3 09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跨校电子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王树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 xml:space="preserve">/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5,7,9,11,13,15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 xml:space="preserve">/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物理学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李思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数字电子技术实验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4,6,8,10,12,14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李爱萍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高频电子电路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通信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99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8.9.10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:55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6:2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丁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,5,7,9,11,13,15,17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2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高坤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  <w:r>
              <w:rPr>
                <w:iCs/>
                <w:sz w:val="20"/>
                <w:szCs w:val="20"/>
              </w:rPr>
              <w:t>电路实验（</w:t>
            </w:r>
            <w:r>
              <w:rPr>
                <w:iCs/>
                <w:sz w:val="20"/>
                <w:szCs w:val="20"/>
              </w:rPr>
              <w:t>B</w:t>
            </w:r>
            <w:r>
              <w:rPr>
                <w:iCs/>
                <w:sz w:val="20"/>
                <w:szCs w:val="20"/>
              </w:rPr>
              <w:t>）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5-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 /09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2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高坤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  <w:r>
              <w:rPr>
                <w:iCs/>
                <w:sz w:val="20"/>
                <w:szCs w:val="20"/>
              </w:rPr>
              <w:t>电路实验（</w:t>
            </w:r>
            <w:r>
              <w:rPr>
                <w:iCs/>
                <w:sz w:val="20"/>
                <w:szCs w:val="20"/>
              </w:rPr>
              <w:t>B</w:t>
            </w:r>
            <w:r>
              <w:rPr>
                <w:iCs/>
                <w:sz w:val="20"/>
                <w:szCs w:val="20"/>
              </w:rPr>
              <w:t>）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5-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 /09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李思光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数字电子技术实验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4,6,8,10,12,14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1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贾荣丛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信号与系统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郑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107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2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张鑫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</w:rPr>
              <w:t>电磁场与电磁波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9-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丁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李卫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,5,7,9,11,13,15,17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胡春华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信号与系统实验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高坤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路实验（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张成亮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数字电子技术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通信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7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丁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卞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,5,7,9,11,13,15,17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4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郑文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1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薛华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技术仿真与设计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李思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数字电子技术实验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4,6,8,10,12,14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丁宁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磁场与电磁波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9-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跨校电子　</w:t>
            </w:r>
          </w:p>
        </w:tc>
      </w:tr>
      <w:tr>
        <w:trPr>
          <w:trHeight w:val="90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3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赵娟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工与电子技术（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0,14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机械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2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赵荣霞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电路实验（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30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赵娟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工与电子技术（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机械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05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4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郑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2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-41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薛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技术仿真与设计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010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晚上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1.12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04</w:t>
            </w:r>
          </w:p>
          <w:p>
            <w:pPr>
              <w:pStyle w:val="Normal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王树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11,13,15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计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丁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,5,7,9,11,13,15,17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丁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,5,7,9,11,13,15,17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04</w:t>
            </w:r>
          </w:p>
          <w:p>
            <w:pPr>
              <w:pStyle w:val="Normal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丁宁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/3,5,7,9,11,13,15,17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 xml:space="preserve">张成亮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姚延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工艺实验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 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 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 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张成亮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电子测量与仪器实验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116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08</w:t>
            </w:r>
          </w:p>
          <w:p>
            <w:pPr>
              <w:pStyle w:val="Normal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王树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5,7,9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计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-4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张芳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4,6,8,10,12,14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-408</w:t>
            </w:r>
          </w:p>
          <w:p>
            <w:pPr>
              <w:pStyle w:val="Normal"/>
              <w:widowControl/>
              <w:ind w:firstLine="90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王俊平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通信原理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10,12,14,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 07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-40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王俊平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通信原理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10,12,14,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 09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跨校电子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-401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张成亮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测量与仪器实验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-401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张成亮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测量与仪器实验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4-40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王俊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信息论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/10,12,14,16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 09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跨校电子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" w:hAnsi="宋体" w:cs="宋体"/>
          <w:iCs/>
          <w:kern w:val="0"/>
          <w:sz w:val="18"/>
          <w:szCs w:val="18"/>
        </w:rPr>
      </w:pPr>
      <w:r>
        <w:rPr>
          <w:rFonts w:cs="宋体" w:ascii="宋体" w:hAnsi="宋体"/>
          <w:iCs/>
          <w:kern w:val="0"/>
          <w:sz w:val="18"/>
          <w:szCs w:val="18"/>
        </w:rPr>
      </w:r>
    </w:p>
    <w:sectPr>
      <w:type w:val="nextPage"/>
      <w:pgSz w:orient="landscape" w:w="25515" w:h="19845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4:46:00Z</dcterms:created>
  <dc:creator>home-lwb</dc:creator>
  <dc:description/>
  <dc:language>en-US</dc:language>
  <cp:lastModifiedBy>lenovo</cp:lastModifiedBy>
  <cp:lastPrinted>2009-09-28T07:51:00Z</cp:lastPrinted>
  <dcterms:modified xsi:type="dcterms:W3CDTF">2018-08-27T08:53:29Z</dcterms:modified>
  <cp:revision>22</cp:revision>
  <dc:subject/>
  <dc:title>星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