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滨州学院实验室安全检查及处理记录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1620"/>
        <w:gridCol w:w="2700"/>
      </w:tblGrid>
      <w:tr>
        <w:trPr/>
        <w:tc>
          <w:tcPr>
            <w:tcW w:w="2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中心（室）：</w:t>
            </w:r>
          </w:p>
        </w:tc>
        <w:tc>
          <w:tcPr>
            <w:tcW w:w="41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432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  <w:sz w:val="24"/>
              </w:rPr>
              <w:t>年  月 日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（院）负责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验室位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检查人员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存在问题及处理情况</w:t>
            </w:r>
          </w:p>
        </w:tc>
      </w:tr>
      <w:tr>
        <w:trPr>
          <w:trHeight w:val="2886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00" w:hanging="1400"/>
              <w:rPr>
                <w:rFonts w:ascii="宋体" w:hAnsi="宋体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需要学校解决的问题及建议方案</w:t>
            </w:r>
          </w:p>
        </w:tc>
      </w:tr>
      <w:tr>
        <w:trPr>
          <w:trHeight w:val="3334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92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注：</w:t>
            </w: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检查内容为《滨州学院实验室安全卫生制度》涉及内容，特别加强各实验中心（室）的仓库等重点部位安全情况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各实验中心（室）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实验分室负责人每天常规检查一次并填写安全检查记录本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highlight w:val="yellow"/>
              </w:rPr>
              <w:t>实验中心（室）每月集中检查一次，并填写此表。</w:t>
            </w:r>
            <w:r>
              <w:rPr>
                <w:rFonts w:ascii="仿宋_GB2312;仿宋" w:hAnsi="仿宋_GB2312;仿宋" w:eastAsia="仿宋_GB2312;仿宋"/>
                <w:sz w:val="24"/>
              </w:rPr>
              <w:t>若有需要学校解决的问题则月末报实验室管理科，若无则将检查记录材料实验室存档，存档材料将作为实验室年度考核重要依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0:51:00Z</dcterms:created>
  <dc:creator>user</dc:creator>
  <dc:description/>
  <dc:language>en-US</dc:language>
  <cp:lastModifiedBy>lenovo</cp:lastModifiedBy>
  <dcterms:modified xsi:type="dcterms:W3CDTF">2020-10-19T02:34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