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 w:ascii="黑体;SimHei" w:hAnsi="黑体;SimHei"/>
          <w:b/>
          <w:sz w:val="36"/>
          <w:szCs w:val="36"/>
        </w:rPr>
        <w:t>2016-2017</w:t>
      </w:r>
      <w:r>
        <w:rPr>
          <w:rFonts w:ascii="黑体;SimHei" w:hAnsi="黑体;SimHei" w:eastAsia="黑体;SimHei"/>
          <w:b/>
          <w:sz w:val="36"/>
          <w:szCs w:val="36"/>
        </w:rPr>
        <w:t>学年第二学期</w:t>
      </w:r>
      <w:r>
        <w:rPr>
          <w:rFonts w:ascii="黑体;SimHei" w:hAnsi="黑体;SimHei" w:eastAsia="黑体;SimHei"/>
          <w:b/>
          <w:sz w:val="36"/>
          <w:szCs w:val="36"/>
          <w:u w:val="single"/>
        </w:rPr>
        <w:t xml:space="preserve">                           </w:t>
      </w:r>
      <w:r>
        <w:rPr>
          <w:rFonts w:ascii="黑体;SimHei" w:hAnsi="黑体;SimHei" w:eastAsia="黑体;SimHei"/>
          <w:b/>
          <w:sz w:val="36"/>
          <w:szCs w:val="36"/>
        </w:rPr>
        <w:t>实验中心（室）实验总课程表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制表人：</w:t>
      </w:r>
      <w:r>
        <w:rPr>
          <w:rFonts w:eastAsia="Times New Roman"/>
          <w:sz w:val="28"/>
          <w:szCs w:val="28"/>
        </w:rPr>
        <w:t xml:space="preserve">                        </w:t>
      </w:r>
      <w:r>
        <w:rPr>
          <w:sz w:val="28"/>
          <w:szCs w:val="28"/>
        </w:rPr>
        <w:t>填表时间：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日</w:t>
      </w:r>
    </w:p>
    <w:tbl>
      <w:tblPr>
        <w:tblW w:w="2194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1075"/>
        <w:gridCol w:w="1075"/>
        <w:gridCol w:w="2106"/>
        <w:gridCol w:w="1075"/>
        <w:gridCol w:w="2106"/>
        <w:gridCol w:w="1075"/>
        <w:gridCol w:w="2238"/>
        <w:gridCol w:w="1075"/>
        <w:gridCol w:w="2218"/>
        <w:gridCol w:w="1075"/>
        <w:gridCol w:w="2534"/>
        <w:gridCol w:w="1075"/>
        <w:gridCol w:w="2143"/>
      </w:tblGrid>
      <w:tr>
        <w:trPr>
          <w:trHeight w:val="300" w:hRule="atLeast"/>
        </w:trPr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星期</w:t>
            </w:r>
          </w:p>
        </w:tc>
        <w:tc>
          <w:tcPr>
            <w:tcW w:w="3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</w:t>
            </w:r>
          </w:p>
        </w:tc>
        <w:tc>
          <w:tcPr>
            <w:tcW w:w="3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</w:t>
            </w:r>
          </w:p>
        </w:tc>
        <w:tc>
          <w:tcPr>
            <w:tcW w:w="3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</w:t>
            </w:r>
          </w:p>
        </w:tc>
        <w:tc>
          <w:tcPr>
            <w:tcW w:w="3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四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五</w:t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六</w:t>
            </w:r>
          </w:p>
        </w:tc>
      </w:tr>
      <w:tr>
        <w:trPr>
          <w:trHeight w:val="300" w:hRule="atLeast"/>
        </w:trPr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上午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.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节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4-404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胡永生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信号与系统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/6-16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周上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(2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学时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)/</w:t>
            </w:r>
            <w:r>
              <w:rPr/>
              <w:t xml:space="preserve"> 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08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通信本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1 08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通信本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2</w:t>
            </w:r>
          </w:p>
        </w:tc>
        <w:tc>
          <w:tcPr>
            <w:tcW w:w="3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3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3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1025" w:hRule="atLeast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iCs/>
                <w:kern w:val="0"/>
                <w:sz w:val="18"/>
                <w:szCs w:val="18"/>
              </w:rPr>
            </w:pPr>
            <w:r>
              <w:rPr>
                <w:rFonts w:eastAsia="仿宋_GB2312" w:cs="宋体;SimSun" w:ascii="宋体;SimSun" w:hAnsi="宋体;SimSun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3.4.5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节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9:35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到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12:00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　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3-304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张成亮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数字电子技术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/5,7,9,11,13,15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周上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(3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学时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)/</w:t>
            </w:r>
            <w:r>
              <w:rPr/>
              <w:t xml:space="preserve"> 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08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物教专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3-304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赵娟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电工与电子技术（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/11,15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周上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(3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学时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)/</w:t>
            </w:r>
            <w:r>
              <w:rPr/>
              <w:t xml:space="preserve"> 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08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机械本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　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3-204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高坤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　</w:t>
            </w:r>
            <w:r>
              <w:rPr>
                <w:iCs/>
                <w:sz w:val="20"/>
                <w:szCs w:val="20"/>
              </w:rPr>
              <w:t>电路实验（</w:t>
            </w:r>
            <w:r>
              <w:rPr>
                <w:iCs/>
                <w:sz w:val="20"/>
                <w:szCs w:val="20"/>
              </w:rPr>
              <w:t>B</w:t>
            </w:r>
            <w:r>
              <w:rPr>
                <w:iCs/>
                <w:sz w:val="20"/>
                <w:szCs w:val="20"/>
              </w:rPr>
              <w:t>）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/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5-16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周上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(3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学时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) /09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电子专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3-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04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李思光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数字电子技术实验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 xml:space="preserve">/ 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4,6,8,10,12,14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周上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(3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学时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)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 xml:space="preserve">/ 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08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电气本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3-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04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王树斌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电子技术实验（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2/3,5,7,9,11,13,15,17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周上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(3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学时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)/</w:t>
            </w:r>
            <w:r>
              <w:rPr/>
              <w:t xml:space="preserve"> 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08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交通运输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 xml:space="preserve">4-418   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薛华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电子技术仿真与设计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/5,7,9,11,13,15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周上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(3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学时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) /08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电子专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1 08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电子专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2 08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电子专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3 08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电子专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4</w:t>
            </w:r>
          </w:p>
        </w:tc>
      </w:tr>
      <w:tr>
        <w:trPr>
          <w:trHeight w:val="935" w:hRule="atLeast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3-404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郑文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单片机原理与应用实验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/5,7,9,11,13,15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周上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(3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学时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)/</w:t>
            </w:r>
            <w:r>
              <w:rPr/>
              <w:t xml:space="preserve"> 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08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电子本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3-308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赵娟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电工与电子技术（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周上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(3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学时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)/</w:t>
            </w:r>
            <w:r>
              <w:rPr/>
              <w:t xml:space="preserve"> 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08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机械本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3-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04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丁宁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电子技术实验（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/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3,5,7,9,11,13,15,17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周上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(3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学时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)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/</w:t>
            </w:r>
            <w:r>
              <w:rPr/>
              <w:t xml:space="preserve"> 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08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电子本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3-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04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赵娟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电工与电子技术（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 xml:space="preserve">/ 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11,15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周上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(3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学时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)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/</w:t>
            </w:r>
            <w:r>
              <w:rPr/>
              <w:t xml:space="preserve"> 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08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机械本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4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-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404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贾荣丛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信号与系统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/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5,7,9,11,13,15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周上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(3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学时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)/</w:t>
            </w:r>
            <w:r>
              <w:rPr/>
              <w:t xml:space="preserve"> 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07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电气本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80"/>
              <w:jc w:val="center"/>
              <w:rPr/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3-414</w:t>
            </w:r>
          </w:p>
          <w:p>
            <w:pPr>
              <w:pStyle w:val="Normal"/>
              <w:widowControl/>
              <w:ind w:firstLine="180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张成亮 姚延立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电子工艺实验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/6,8,10,12,14,16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周上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(3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学时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)/</w:t>
            </w:r>
            <w:r>
              <w:rPr/>
              <w:t xml:space="preserve"> 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07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电子本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1 07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电子本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935" w:hRule="atLeast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4-401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李爱萍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高频电子电路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/-16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周上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(3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学时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)/</w:t>
            </w:r>
            <w:r>
              <w:rPr/>
              <w:t xml:space="preserve"> 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08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通信本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　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3-312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王彩凤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　电子设计自动化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/5-16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周上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(3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学时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)/</w:t>
            </w:r>
            <w:r>
              <w:rPr/>
              <w:t xml:space="preserve"> 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08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电子专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3-304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赵娟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电工与电子技术（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/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10,14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周上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(3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学时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)/</w:t>
            </w:r>
            <w:r>
              <w:rPr/>
              <w:t xml:space="preserve"> 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08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机械本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3-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0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8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赵娟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电工与电子技术（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/7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周上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(3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学时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)/</w:t>
            </w:r>
            <w:r>
              <w:rPr/>
              <w:t xml:space="preserve"> 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08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机械本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3-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04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王安全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电路实验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/5-16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周上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(3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学时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)/</w:t>
            </w:r>
            <w:r>
              <w:rPr/>
              <w:t xml:space="preserve"> 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09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交通运输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　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3-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4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04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郑文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单片机原理与应用实验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/5,7,9,11,13,15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周上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(3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学时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)/</w:t>
            </w:r>
            <w:r>
              <w:rPr/>
              <w:t xml:space="preserve"> 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08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电子本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4</w:t>
            </w:r>
          </w:p>
        </w:tc>
      </w:tr>
      <w:tr>
        <w:trPr>
          <w:trHeight w:val="935" w:hRule="atLeast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4-404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胡春华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信号与系统实验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/6,8,10,12,14,16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周上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(3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学时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)/</w:t>
            </w:r>
            <w:r>
              <w:rPr/>
              <w:t xml:space="preserve"> 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08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电子本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3-404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张芳芳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单片机原理与应用实验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/5,7,9,11,13,15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周上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(3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学时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)/</w:t>
            </w:r>
            <w:r>
              <w:rPr/>
              <w:t xml:space="preserve"> 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07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电气本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3-308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赵娟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电工与电子技术（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周上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(3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学时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)/</w:t>
            </w:r>
            <w:r>
              <w:rPr/>
              <w:t xml:space="preserve"> 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08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机械本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3-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314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李志远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DSP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应用技术实验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/5,7,9,11,13,15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周上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(3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学时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)/</w:t>
            </w:r>
            <w:r>
              <w:rPr/>
              <w:t xml:space="preserve"> 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08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电子专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1 08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电子专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2 08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电子专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3 08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电子专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4 08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电子专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3-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04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王树斌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电子技术实验（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2/3,5,7,9,11,13,15,17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周上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(3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学时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)/</w:t>
            </w:r>
            <w:r>
              <w:rPr/>
              <w:t xml:space="preserve"> 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08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交通运输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3-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04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张成亮　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数字电子技术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/5,7,9,11,13,15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周上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(3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学时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)/</w:t>
            </w:r>
            <w:r>
              <w:rPr/>
              <w:t xml:space="preserve"> 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08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通信本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935" w:hRule="atLeast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3-404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郑文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单片机原理与应用实验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/6,8,10,12,14,16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周上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(3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学时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)/</w:t>
            </w:r>
            <w:r>
              <w:rPr/>
              <w:t xml:space="preserve"> 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08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电子专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3-404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张芳芳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单片机原理与应用实验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/4,6,8,10,12,14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周上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(3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学时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)/</w:t>
            </w:r>
            <w:r>
              <w:rPr/>
              <w:t xml:space="preserve"> 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07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电气本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3-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404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郑文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单片机原理及应用实验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/6,8,10,12,14,16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周上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(3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学时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)/</w:t>
            </w:r>
            <w:r>
              <w:rPr/>
              <w:t xml:space="preserve"> 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08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电子专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3-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312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王彩凤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电子设计自动化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/5-16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周上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(3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学时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)/</w:t>
            </w:r>
            <w:r>
              <w:rPr/>
              <w:t xml:space="preserve"> 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08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电子专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　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3-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214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丁宁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　电磁场与电磁波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/9-16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周上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(3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学时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)/</w:t>
            </w:r>
            <w:r>
              <w:rPr/>
              <w:t xml:space="preserve"> 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07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电子本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3</w:t>
            </w:r>
          </w:p>
        </w:tc>
      </w:tr>
      <w:tr>
        <w:trPr>
          <w:trHeight w:val="1010" w:hRule="atLeast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3-414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 xml:space="preserve">张成亮 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姚延立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电子工艺实验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/5,7,9,11,13,15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周上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(3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学时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)/</w:t>
            </w:r>
            <w:r>
              <w:rPr/>
              <w:t xml:space="preserve"> 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07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电子本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3 09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跨校电子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4-404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胡春华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信号与系统实验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/6,8,10,12,14,16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周上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(3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学时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)/</w:t>
            </w:r>
            <w:r>
              <w:rPr/>
              <w:t xml:space="preserve"> 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08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电子本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3-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4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04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张芳芳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单片机原理与应用实验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/5,7,9,11,13,15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周上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(3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学时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)/</w:t>
            </w:r>
            <w:r>
              <w:rPr/>
              <w:t xml:space="preserve"> 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07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电气本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　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3-204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冯伟伟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电路分析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/5-16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周上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(3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学时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)/</w:t>
            </w:r>
            <w:r>
              <w:rPr/>
              <w:t xml:space="preserve"> 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09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通信本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935" w:hRule="atLeast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　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　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4-404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贾荣丛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信号与系统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/6,8,10,12,14,16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周上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(3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学时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)/</w:t>
            </w:r>
            <w:r>
              <w:rPr/>
              <w:t xml:space="preserve"> 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07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电气本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4-404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胡春华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信号与系统实验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/5,7,9,11,13,15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周上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(3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学时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)/</w:t>
            </w:r>
            <w:r>
              <w:rPr/>
              <w:t xml:space="preserve"> 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08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电子本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4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-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4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0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1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张成亮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　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电子测量与仪器实验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/5-16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周上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(3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学时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)/</w:t>
            </w:r>
            <w:r>
              <w:rPr/>
              <w:t xml:space="preserve"> 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08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电子专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　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900" w:hRule="atLeast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　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　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　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4-418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薛华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电子技术仿真与设计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/5,7,9,11,13,15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周上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(3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学时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)/</w:t>
            </w:r>
            <w:r>
              <w:rPr/>
              <w:t xml:space="preserve"> 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08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电子本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　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4-418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王俊平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信息论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/9,11,13,15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周上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(3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学时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)/</w:t>
            </w:r>
            <w:r>
              <w:rPr/>
              <w:t xml:space="preserve"> 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07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电子本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1 07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电子本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4-404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贾荣丛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信号与系统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/6,8,10,12,14,16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周上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(3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学时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)/</w:t>
            </w:r>
            <w:r>
              <w:rPr/>
              <w:t xml:space="preserve"> 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07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电气本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　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900" w:hRule="atLeast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　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4-418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薛华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电子技术仿真与设计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/6,8,10,12,14,16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周上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(3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学时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)/</w:t>
            </w:r>
            <w:r>
              <w:rPr/>
              <w:t xml:space="preserve"> 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08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电子本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</w:r>
          </w:p>
        </w:tc>
      </w:tr>
      <w:tr>
        <w:trPr>
          <w:trHeight w:val="1180" w:hRule="atLeast"/>
        </w:trPr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下午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6.7.8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节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1: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3:3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3-404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李洁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单片机原理与应用实验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/5,7,9,11,13,15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周上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(3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学时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)/</w:t>
            </w:r>
            <w:r>
              <w:rPr/>
              <w:t xml:space="preserve"> 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08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电子本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　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　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3-312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王彩凤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　电子设计自动化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/5-16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周上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(3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学时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)/</w:t>
            </w:r>
            <w:r>
              <w:rPr/>
              <w:t xml:space="preserve"> 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08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电子专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3-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312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王彩凤　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电子设计自动化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/5-16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周上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(3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学时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)/</w:t>
            </w:r>
            <w:r>
              <w:rPr/>
              <w:t xml:space="preserve"> 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08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电子专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　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3-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04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王安全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电路实验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/5,7,9,11,13,15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周上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(3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学时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)/</w:t>
            </w:r>
            <w:r>
              <w:rPr/>
              <w:t xml:space="preserve"> 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09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物理本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3-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214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张鑫　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　电磁场与电磁波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/9-16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周上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(3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学时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)/</w:t>
            </w:r>
            <w:r>
              <w:rPr/>
              <w:t xml:space="preserve"> 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07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电子本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1180" w:hRule="atLeast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3-314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李志远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DSP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应用技术实验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/5,7,9,11,13,15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周上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(3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学时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)/</w:t>
            </w:r>
            <w:r>
              <w:rPr/>
              <w:t xml:space="preserve"> 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07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电子本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1-3 09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跨校电子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3-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04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王树斌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电子技术实验（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 xml:space="preserve">/ 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5,7,9,11,13,15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周上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(3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学时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)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 xml:space="preserve">/ 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08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物理学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3-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04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李思光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数字电子技术实验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/4,6,8,10,12,14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周上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(3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学时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)/</w:t>
            </w:r>
            <w:r>
              <w:rPr/>
              <w:t xml:space="preserve"> 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08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电气本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4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-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4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0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1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李爱萍　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　高频电子电路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/5-16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周上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(3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学时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)/</w:t>
            </w:r>
            <w:r>
              <w:rPr/>
              <w:t xml:space="preserve"> 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08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通信本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995" w:hRule="atLeast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8.9.10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节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3:55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6:20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　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3-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04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丁宁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电子技术实验（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/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3,5,7,9,11,13,15,17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周上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(3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学时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)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/</w:t>
            </w:r>
            <w:r>
              <w:rPr/>
              <w:t xml:space="preserve"> 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08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电子本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　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3-204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高坤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　</w:t>
            </w:r>
            <w:r>
              <w:rPr>
                <w:iCs/>
                <w:sz w:val="20"/>
                <w:szCs w:val="20"/>
              </w:rPr>
              <w:t>电路实验（</w:t>
            </w:r>
            <w:r>
              <w:rPr>
                <w:iCs/>
                <w:sz w:val="20"/>
                <w:szCs w:val="20"/>
              </w:rPr>
              <w:t>B</w:t>
            </w:r>
            <w:r>
              <w:rPr>
                <w:iCs/>
                <w:sz w:val="20"/>
                <w:szCs w:val="20"/>
              </w:rPr>
              <w:t>）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/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5-16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周上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(3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学时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) /09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电子专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　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3-204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高坤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　</w:t>
            </w:r>
            <w:r>
              <w:rPr>
                <w:iCs/>
                <w:sz w:val="20"/>
                <w:szCs w:val="20"/>
              </w:rPr>
              <w:t>电路实验（</w:t>
            </w:r>
            <w:r>
              <w:rPr>
                <w:iCs/>
                <w:sz w:val="20"/>
                <w:szCs w:val="20"/>
              </w:rPr>
              <w:t>B</w:t>
            </w:r>
            <w:r>
              <w:rPr>
                <w:iCs/>
                <w:sz w:val="20"/>
                <w:szCs w:val="20"/>
              </w:rPr>
              <w:t>）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/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5-16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周上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(3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学时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) /09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电子专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3-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04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李思光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数字电子技术实验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/4,6,8,10,12,14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周上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(3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学时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)/</w:t>
            </w:r>
            <w:r>
              <w:rPr/>
              <w:t xml:space="preserve"> 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08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电气本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4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-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412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贾荣丛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信号与系统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/5,7,9,11,13,15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周上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(3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学时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)/</w:t>
            </w:r>
            <w:r>
              <w:rPr/>
              <w:t xml:space="preserve"> 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07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电气本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　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3-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4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04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郑文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单片机原理与应用实验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/6,8,10,12,14,16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周上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(3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学时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)/</w:t>
            </w:r>
            <w:r>
              <w:rPr/>
              <w:t xml:space="preserve"> 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08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电子专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4</w:t>
            </w:r>
          </w:p>
        </w:tc>
      </w:tr>
      <w:tr>
        <w:trPr>
          <w:trHeight w:val="1070" w:hRule="atLeast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3-214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张鑫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sz w:val="20"/>
                <w:szCs w:val="20"/>
              </w:rPr>
              <w:t>电磁场与电磁波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9-16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周上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(3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学时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)/</w:t>
            </w:r>
            <w:r>
              <w:rPr/>
              <w:t xml:space="preserve"> 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07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电子本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1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3-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04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丁宁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李卫兵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电子技术实验（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/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3,5,7,9,11,13,15,17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周上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(3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学时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)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/</w:t>
            </w:r>
            <w:r>
              <w:rPr/>
              <w:t xml:space="preserve"> 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08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电子本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4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-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4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04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胡春华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信号与系统实验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/5,7,9,11,13,15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周上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(3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学时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)/</w:t>
            </w:r>
            <w:r>
              <w:rPr/>
              <w:t xml:space="preserve"> 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08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电子本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3-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04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高坤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电路实验（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/5-16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周上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(3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学时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)/</w:t>
            </w:r>
            <w:r>
              <w:rPr/>
              <w:t xml:space="preserve"> 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09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电子专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　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3-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04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张成亮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数字电子技术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/5,7,9,11,13,15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周上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(3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学时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)/</w:t>
            </w:r>
            <w:r>
              <w:rPr/>
              <w:t xml:space="preserve"> 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08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通信本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75" w:hRule="atLeast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3-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04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丁宁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卞丽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电子技术实验（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/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3,5,7,9,11,13,15,17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周上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(3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学时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)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/</w:t>
            </w:r>
            <w:r>
              <w:rPr/>
              <w:t xml:space="preserve"> 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08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电子本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3-404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郑文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单片机原理与应用实验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/6,8,10,12,14,16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周上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(3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学时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)/</w:t>
            </w:r>
            <w:r>
              <w:rPr/>
              <w:t xml:space="preserve"> 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08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电子专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4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-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418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薛华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电子技术仿真与设计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/5,7,9,11,13,15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周上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(3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学时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)/</w:t>
            </w:r>
            <w:r>
              <w:rPr/>
              <w:t xml:space="preserve"> 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08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电子本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3-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04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李思光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数字电子技术实验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/4,6,8,10,12,14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周上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(3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学时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)/</w:t>
            </w:r>
            <w:r>
              <w:rPr/>
              <w:t xml:space="preserve"> 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08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电气本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3-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214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丁宁　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电磁场与电磁波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/9-16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周上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(3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学时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)/</w:t>
            </w:r>
            <w:r>
              <w:rPr/>
              <w:t xml:space="preserve"> 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09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跨校电子　</w:t>
            </w:r>
          </w:p>
        </w:tc>
      </w:tr>
      <w:tr>
        <w:trPr>
          <w:trHeight w:val="905" w:hRule="atLeast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3-304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赵娟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电工与电子技术（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/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10,14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周上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(3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学时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)/</w:t>
            </w:r>
            <w:r>
              <w:rPr/>
              <w:t xml:space="preserve"> 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08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机械本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3-204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赵荣霞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　电路实验（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/5-16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周上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(3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学时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)/</w:t>
            </w:r>
            <w:r>
              <w:rPr/>
              <w:t xml:space="preserve"> 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09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电子本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935" w:hRule="atLeast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　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　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3-308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赵娟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电工与电子技术（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周上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(3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学时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)/</w:t>
            </w:r>
            <w:r>
              <w:rPr/>
              <w:t xml:space="preserve"> 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08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机械本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055" w:hRule="atLeast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　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　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3-404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郑文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单片机原理与应用实验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/5,7,9,11,13,15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周上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(3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学时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)/</w:t>
            </w:r>
            <w:r>
              <w:rPr/>
              <w:t xml:space="preserve"> 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08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电子本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　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925" w:hRule="atLeast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　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　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　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4-418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薛华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电子技术仿真与设计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/6,8,10,12,14,16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周上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(3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学时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)/</w:t>
            </w:r>
            <w:r>
              <w:rPr/>
              <w:t xml:space="preserve"> 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08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电子本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　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　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010" w:hRule="atLeast"/>
        </w:trPr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晚上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11.12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节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3-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30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王树斌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电子技术实验（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C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/11,13,15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周上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(3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学时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)/</w:t>
            </w:r>
            <w:r>
              <w:rPr/>
              <w:t xml:space="preserve"> 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09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计本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3-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04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丁宁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电子技术实验（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/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3,5,7,9,11,13,15,17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周上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(3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学时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)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/</w:t>
            </w:r>
            <w:r>
              <w:rPr/>
              <w:t xml:space="preserve"> 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08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电子专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3-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04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丁宁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电子技术实验（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/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3,5,7,9,11,13,15,17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周上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(3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学时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)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/</w:t>
            </w:r>
            <w:r>
              <w:rPr/>
              <w:t xml:space="preserve"> 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08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电子专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3-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30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丁宁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电子技术实验（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2/3,5,7,9,11,13,15,17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周上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(3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学时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)/</w:t>
            </w:r>
            <w:r>
              <w:rPr/>
              <w:t xml:space="preserve"> 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08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电子专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　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3-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414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 xml:space="preserve">张成亮 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姚延立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电子工艺实验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/5,7,9,11,13,15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周上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(3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学时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)/08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电子专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1 08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电子专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2 08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电子专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3 08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电子专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4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-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4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0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1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张成亮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　电子测量与仪器实验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/5-16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周上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(3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学时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)/</w:t>
            </w:r>
            <w:r>
              <w:rPr/>
              <w:t xml:space="preserve"> 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08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电子专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1160" w:hRule="atLeast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3-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30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王树斌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电子技术实验（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C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/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5,7,9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周上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(3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学时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)/</w:t>
            </w:r>
            <w:r>
              <w:rPr/>
              <w:t xml:space="preserve"> 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09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计本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3-404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张芳芳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单片机原理与应用实验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/4,6,8,10,12,14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周上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(3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学时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)/</w:t>
            </w:r>
            <w:r>
              <w:rPr/>
              <w:t xml:space="preserve"> 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07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电气本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80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4-408</w:t>
            </w:r>
          </w:p>
          <w:p>
            <w:pPr>
              <w:pStyle w:val="Normal"/>
              <w:widowControl/>
              <w:ind w:firstLine="90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王俊平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　通信原理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/10,12,14,16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周上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(3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学时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)/</w:t>
            </w:r>
            <w:r>
              <w:rPr/>
              <w:t xml:space="preserve"> 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07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电子本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1 07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电子本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80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4-408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王俊平　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通信原理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/10,12,14,16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周上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(3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学时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)/</w:t>
            </w:r>
            <w:r>
              <w:rPr/>
              <w:t xml:space="preserve"> 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07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电子本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3 09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跨校电子　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　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965" w:hRule="atLeast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4-401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张成亮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电子测量与仪器实验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/5-16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周上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(3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学时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)/</w:t>
            </w:r>
            <w:r>
              <w:rPr/>
              <w:t xml:space="preserve"> 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08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电子专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4-401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张成亮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电子测量与仪器实验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/5-16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周上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(3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学时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)/</w:t>
            </w:r>
            <w:r>
              <w:rPr/>
              <w:t xml:space="preserve"> 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08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电子专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　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　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　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　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　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965" w:hRule="atLeast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4-404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王俊平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信息论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/10,12,14,16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周上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(3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学时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)/</w:t>
            </w:r>
            <w:r>
              <w:rPr/>
              <w:t xml:space="preserve"> 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07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电子本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3 09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跨校电子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jc w:val="center"/>
        <w:rPr>
          <w:rFonts w:ascii="宋体;SimSun" w:hAnsi="宋体;SimSun" w:cs="宋体;SimSun"/>
          <w:iCs/>
          <w:kern w:val="0"/>
          <w:sz w:val="18"/>
          <w:szCs w:val="18"/>
        </w:rPr>
      </w:pPr>
      <w:r>
        <w:rPr>
          <w:rFonts w:cs="宋体;SimSun" w:ascii="宋体;SimSun" w:hAnsi="宋体;SimSun"/>
          <w:iCs/>
          <w:kern w:val="0"/>
          <w:sz w:val="18"/>
          <w:szCs w:val="18"/>
        </w:rPr>
      </w:r>
    </w:p>
    <w:sectPr>
      <w:type w:val="nextPage"/>
      <w:pgSz w:orient="landscape" w:w="25515" w:h="19845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14:46:00Z</dcterms:created>
  <dc:creator>home-lwb</dc:creator>
  <dc:description/>
  <cp:keywords/>
  <dc:language>en-US</dc:language>
  <cp:lastModifiedBy>user</cp:lastModifiedBy>
  <cp:lastPrinted>2009-09-28T07:51:00Z</cp:lastPrinted>
  <dcterms:modified xsi:type="dcterms:W3CDTF">2017-02-20T06:11:00Z</dcterms:modified>
  <cp:revision>22</cp:revision>
  <dc:subject/>
  <dc:title>星期</dc:title>
</cp:coreProperties>
</file>